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1.pielikums</w:t>
      </w:r>
    </w:p>
    <w:p>
      <w:pPr>
        <w:pStyle w:val="Heading"/>
        <w:keepNext w:val="true"/>
        <w:keepLines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60" w:after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2.PROJEKTĒŠANAS UZDEVUMS</w:t>
      </w:r>
    </w:p>
    <w:p>
      <w:pPr>
        <w:pStyle w:val="Normal"/>
        <w:spacing w:before="60" w:after="0"/>
        <w:jc w:val="center"/>
        <w:rPr>
          <w:sz w:val="18"/>
          <w:szCs w:val="18"/>
          <w:lang w:eastAsia="en-US"/>
        </w:rPr>
      </w:pPr>
      <w:r>
        <w:rPr>
          <w:spacing w:val="-4"/>
          <w:sz w:val="30"/>
          <w:szCs w:val="30"/>
        </w:rPr>
        <w:t>10.dienesta viesnīcas ēkām, Jelgavā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I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Vispārīgie dati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164"/>
      </w:tblGrid>
      <w:tr>
        <w:trPr/>
        <w:tc>
          <w:tcPr>
            <w:tcW w:w="3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bjekta nosaukums: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tvijas Lauksaimniecības universitātes 10.dienesta viesnīcas rekonstrukcijas būvprojekta izstrāde 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bjekta adrese: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Pumpura ielā 7, Jelgava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emesgabala kadastra Nr.: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0900 027 0152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s: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atvijas Lauksaimniecības universitāte, Reģ.nr. 90000041898, Lielā iela 2, Jelgava, LV – 3001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ālr. 63005631, fakss </w:t>
            </w:r>
            <w:r>
              <w:rPr>
                <w:color w:val="000000"/>
              </w:rPr>
              <w:t>63005619</w:t>
            </w:r>
            <w:r>
              <w:rPr>
                <w:sz w:val="22"/>
                <w:szCs w:val="22"/>
              </w:rPr>
              <w:t>, e-pasts: gunita.mitrevica@llu.lv.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Īpašuma tiesības  vai lietošanas tiesības apliecinošs dokuments: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grāmatu apliecība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  <w:t xml:space="preserve"> </w:t>
            </w:r>
            <w:r>
              <w:rPr/>
              <w:t>Jelgavas pilsētas zemesgrāmatas nodalījums Nr.4205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/>
              <w:t>Īpašnieks: Latvijas valsts Latvijas Lauksaimniecības universitāte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 Projektēšanas vispārējie nosacījumi.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Zemes gabala novietne un situācija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sz w:val="22"/>
                <w:szCs w:val="22"/>
              </w:rPr>
              <w:t>Ēka uz esošā zemes gabal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true"/>
              <w:ind w:left="14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ēkas raksturojum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snīca sastāv no divām savstarpēji sabloķētām koridoru tipa piecstāvu dzīvojamām ēkām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142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nženiertīkli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sz w:val="22"/>
                <w:szCs w:val="22"/>
              </w:rPr>
              <w:t>Ēka ir pievienota pilsētas inženiertīkliem, izņemot siltumtīklus. Siltumenerģiju ēka saņem no LLU katlu mājas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ūvniecības veid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Rekonstrukcija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rojektēšanas stadija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Tehniskā projekta stadijā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osacījumi pirms projekta izstrāde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Saskaņā ar ēkas energoaudita pārskata materiāliem, tehniskās apsekošanas atzinumu, būves metu un orientējošas būvniecības izmaksu tām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jekta satur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tbilstoši: LBN 202-01 „Būvprojekta saturs un noformēšan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K noteikums Nr.112 „Vispārīgie būvnoteikumi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itullapa, būvprojekta sastāvs, būvprojekta saturs, būvprojektēšanai nepieciešamie dokumenti – zemesgrāmatas apliecība, zemes robežu plāns, visi saņemtie tehniskie (plānošanas) noteikumi, inventarizācijas lieta, fotofiksācija, paskaidrojuma raksts; AR,  AVK, SM, BK  u.c. nepieciešamo daļu rasējumi; BA (darbu apjomu saraksts); T (izmaksu aprēķins); DOP (darbu organizācijas projekts); atbildīgo projektētāju būvprakses sertifikātu kopijas, būvkomersanta reģistrācijas apliecības kopija, komersanta reģistrācijas apliecības kopija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asūtītājam iesniedzamo sējumu skait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sējumi 3 eksemplāros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>
                <w:spacing w:val="3"/>
              </w:rPr>
            </w:pP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- Visa tehniskā projekta sējumi, jāiesniedz 1 eksemplārā, datu nesējā elektroniskā formā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ind w:left="459" w:hanging="283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Teksts un aprēķini „Microsoft Office” failo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true"/>
              <w:ind w:left="459" w:hanging="283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Grafiskā daļa „AutoCad” failos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jekta saskaņojumi ar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sz w:val="22"/>
                <w:szCs w:val="22"/>
              </w:rPr>
              <w:t>Pasūtītāju un PAU noteiktajām instancēm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akcepts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gavas pilsētas būvvaldē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gulējošie normatīvie akti: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Noformēšana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02-01 „Būvprojekta saturs un noformēšan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Vispārīgie projektēšanas noteikumi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K noteikums Nr.112 „Vispārīgie būvnoteikumi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95. likums „Būvniecības likums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08-08 „Publiskas ēkas un būves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01-07 „Būvju ugunsdrošīb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08. likums „Ēku energoefektivitātes likums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002-01 „Ēku norobežojošo konstrukciju siltumtehnik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003-01 „Būvklimataloģij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006-00 „Būtiskas prasības būvēm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Atsevišķu ēku konstrukciju projektēšanas noteikumi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06-99 „Koka konstrukciju projektēšanas normas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05-97 „Mūra un stiegrota mūra konstrukciju projektēšanas normas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03-97 „Betona un dzelzsbetona konstrukciju projektēšanas normas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Inženierkomunikāciju projektēšanas noteikumi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61-07 „Ēku iekšējo elektroinstalāciju izbūve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31-03 „Dzīvojamo un publisko ēku apkure un ventilācij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221-98 „Ēku iekšējais ūdensvads un kanalizācij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i/>
                <w:i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Būvizmaksu sastādīšanas noteikumi: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N 501-06 „Būvizmaksu noteikšanas kārtība.”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citi normatīvie akti.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center"/>
        <w:rPr/>
      </w:pPr>
      <w:r>
        <w:rPr/>
        <w:t>III Būvprojektēšanas nosacījumi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40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Ēkas </w:t>
            </w:r>
            <w:r>
              <w:rPr>
                <w:b/>
                <w:sz w:val="22"/>
                <w:szCs w:val="22"/>
              </w:rPr>
              <w:t>norobežojošo konstrukciju siltināšana un nomaiņ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  <w:tab w:val="left" w:pos="3402" w:leader="none"/>
              </w:tabs>
              <w:autoSpaceDE w:val="true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Arhitektūras daļa (AR)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 esošo logu un ārdurvju nomaiņ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Lodžiju demontāža, ierīkojot „franču”balkonus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āžu siltināšana ar cieto izolācijas kārtu, logu un durvju aiļu siltināšana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blīvēt fasādes ārējas plaisas un kāpņu telpās iekšējas plaisa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402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Ēkas bēniņu un pagraba siltināšana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  <w:tab w:val="left" w:pos="3402" w:leader="none"/>
              </w:tabs>
              <w:autoSpaceDE w:val="true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Arhitektūras daļa (AR)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>Bēniņu siltināšana ar izolācijas slāni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raba griestu siltināšana ar izolācijas slāni un ēkas cokola siltināšana ar putupolisterol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402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40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nženierkomunikāciju risinājumi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ženierrisinājumu daļas (AVK, SM)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kures sistēmas sildelementu nomaiņa ar termostatiem uz apvadlīnijas un individuāliem siltumskaitītājiem; paredzēt apkures sistēmas balansēšanu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>Pagrabā noizolēt karstā ūdens un apkures sadales cauruļvadus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rabu telpā ierīkot ventilāciju lieka mitruma izvadīšanai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 dalītu patērētās siltumenerģijas uzskaiti karstajam ūdenim un apkure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402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40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iti risinājumi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  <w:tab w:val="left" w:pos="3402" w:leader="none"/>
              </w:tabs>
              <w:autoSpaceDE w:val="true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Arhitektūras daļa (ĢP, AR):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  <w:tab w:val="left" w:pos="3402" w:leader="none"/>
              </w:tabs>
              <w:autoSpaceDE w:val="true"/>
              <w:ind w:left="33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sz w:val="22"/>
                <w:szCs w:val="22"/>
              </w:rPr>
              <w:t>Stāvu plāni, jumta plāns, raksturīgie ēkas griezumi, fasādes arhitektoniskais risinājums un siltinājuma mezgli, durvju un logu saraksti, norobežojošo konstrukciju apjomi.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340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isas paredzamās izmaiņas saskaņot ar pasūtītāju. Projektēšanas uzdevuma neskaidrību gadījumā vērsties pie pasūtītāja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581"/>
      </w:tblGrid>
      <w:tr>
        <w:trPr/>
        <w:tc>
          <w:tcPr>
            <w:tcW w:w="471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bookmarkStart w:id="0" w:name="OLE_LINK3"/>
            <w:bookmarkEnd w:id="0"/>
            <w:r>
              <w:rPr>
                <w:b/>
                <w:sz w:val="24"/>
                <w:szCs w:val="24"/>
              </w:rPr>
              <w:t>Pasūtītājs:</w:t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zpildītājs:</w:t>
            </w:r>
          </w:p>
        </w:tc>
      </w:tr>
      <w:tr>
        <w:trPr/>
        <w:tc>
          <w:tcPr>
            <w:tcW w:w="471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tvijas Lauksaimniecības universitāt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ektors __________Andrejs Garančs</w:t>
            </w:r>
          </w:p>
        </w:tc>
        <w:tc>
          <w:tcPr>
            <w:tcW w:w="4581" w:type="dxa"/>
            <w:tcBorders/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SIA „Būvprojektu vadība”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>Valdes loceklis __________Māris Vidausk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i/>
      <w:sz w:val="24"/>
      <w:szCs w:val="20"/>
      <w:lang w:val="lv-LV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Arial" w:cs="Tahoma"/>
      <w:kern w:val="2"/>
      <w:sz w:val="24"/>
    </w:rPr>
  </w:style>
  <w:style w:type="character" w:styleId="TitleChar">
    <w:name w:val="Title Char"/>
    <w:basedOn w:val="DefaultParagraphFont"/>
    <w:qFormat/>
    <w:rPr>
      <w:rFonts w:ascii="Arial" w:hAnsi="Arial" w:cs="Arial"/>
      <w:b/>
      <w:sz w:val="32"/>
      <w:lang w:val="lv-LV" w:bidi="ar-SA"/>
    </w:rPr>
  </w:style>
  <w:style w:type="character" w:styleId="Heading1Char">
    <w:name w:val="Heading 1 Char"/>
    <w:basedOn w:val="DefaultParagraphFont"/>
    <w:qFormat/>
    <w:rPr>
      <w:b/>
      <w:sz w:val="22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i/>
      <w:sz w:val="24"/>
    </w:rPr>
  </w:style>
  <w:style w:type="paragraph" w:styleId="NormalWeb">
    <w:name w:val="Normal (Web)"/>
    <w:basedOn w:val="Normal"/>
    <w:qFormat/>
    <w:pPr>
      <w:widowControl/>
      <w:autoSpaceDE w:val="true"/>
    </w:pPr>
    <w:rPr>
      <w:sz w:val="24"/>
      <w:szCs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>
      <w:rFonts w:eastAsia="Arial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05:00Z</dcterms:created>
  <dc:creator>user</dc:creator>
  <dc:description/>
  <cp:keywords/>
  <dc:language>en-US</dc:language>
  <cp:lastModifiedBy>BVU4</cp:lastModifiedBy>
  <cp:lastPrinted>2010-04-09T10:24:00Z</cp:lastPrinted>
  <dcterms:modified xsi:type="dcterms:W3CDTF">2010-10-19T10:38:00Z</dcterms:modified>
  <cp:revision>31</cp:revision>
  <dc:subject/>
  <dc:title>Pielikums Nr</dc:title>
</cp:coreProperties>
</file>